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ПОЯСНИТЕЛЬНАЯ ЗАПИСКА</w:t>
      </w:r>
    </w:p>
    <w:p>
      <w:pPr>
        <w:pStyle w:val="31"/>
        <w:ind w:left="-284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 xml:space="preserve">к проекту </w:t>
      </w:r>
      <w:r>
        <w:rPr>
          <w:rFonts w:cs="PT Astra Serif;Times New Roman" w:ascii="PT Astra Serif;Times New Roman" w:hAnsi="PT Astra Serif;Times New Roman"/>
          <w:b/>
          <w:szCs w:val="28"/>
        </w:rPr>
        <w:t xml:space="preserve">закона Ульяновской области </w:t>
        <w:br/>
        <w:t xml:space="preserve">«Об утверждении отчёта о результатах приватизации </w:t>
        <w:br/>
        <w:t>государственного имущества Ульяновской области за 2023 год»</w:t>
      </w:r>
    </w:p>
    <w:p>
      <w:pPr>
        <w:pStyle w:val="31"/>
        <w:ind w:left="-284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31"/>
        <w:ind w:left="-284"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Проект закона Ульяновской области «Об утверждении отчёта </w:t>
        <w:br/>
        <w:t xml:space="preserve">о результатах приватизации государственного имущества Ульяновской области </w:t>
        <w:br/>
        <w:t xml:space="preserve">за 2023 год» разработан и вносится в соответствии со статьей 19 Закона Ульяновской области от 06.05.2002 № 020-ЗО «О порядке управления </w:t>
        <w:br/>
        <w:t>и распоряжения государственной собственностью Ульяновской области».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 соответствии с пунктом 8.1 статьи 17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способы приватизации (продажа имущества на аукционе, посредством публичного предложения, без объявления цены) в 2023 году были установлены распоряжениями Правительства Ульяновской области.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Во исполнение Закона Ульяновской области от 27.11.2020 № 143-ЗО </w:t>
        <w:br/>
        <w:t xml:space="preserve">«О Прогнозном плане (программе) приватизации государственного имущества Ульяновской области на 2021-2023 годы и основных направлениях политики Ульяновской области на 2021-2023 годы» в 2023 году продано 6 объектов недвижимого и 1 объект движимого имущества, включённые в Прогнозный план (программу) приватизации на 2023 год. Цена сделок с учётом НДС </w:t>
        <w:br/>
        <w:t>в общей сумме составила 30906,66 тыс. руб., в том числе:</w:t>
      </w:r>
    </w:p>
    <w:p>
      <w:pPr>
        <w:pStyle w:val="31"/>
        <w:spacing w:lineRule="auto" w:line="36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17917,84 тыс. руб. - от продажи объектов капитального строительства                         и движимого имущества;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>- 9405,25 тыс. руб. - от реализации земельных участков в составе единого лота под приватизируемыми объектами недвижимого имущества;</w:t>
      </w:r>
    </w:p>
    <w:p>
      <w:pPr>
        <w:pStyle w:val="31"/>
        <w:spacing w:lineRule="auto" w:line="360"/>
        <w:rPr>
          <w:rFonts w:ascii="PT Astra Serif;Times New Roman" w:hAnsi="PT Astra Serif;Times New Roman" w:cs="PT Astra Serif;Times New Roman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Cs w:val="28"/>
        </w:rPr>
        <w:t>- 3583,57 тыс. руб. – сумма НДС;</w:t>
      </w:r>
    </w:p>
    <w:p>
      <w:pPr>
        <w:pStyle w:val="Normal"/>
        <w:autoSpaceDE w:val="false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 прогнозируемом объёме доходов областного бюджета Ульяновской области от продажи государственного имущества Ульяновской области                             в размере 22011,22 тыс. рублей, с учётом поступившей в 2023 году задолженности прошлых лет от продажи недвижимого имущества, в областной бюджет Ульяновской области поступили доходы в размере 27325,00 тыс. руб.,                                     в том числе: </w:t>
      </w:r>
    </w:p>
    <w:p>
      <w:pPr>
        <w:pStyle w:val="31"/>
        <w:spacing w:lineRule="auto" w:line="360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- 17917,84 тыс. руб. от продажи объектов капитального строительства                          и движимого имущества, </w:t>
      </w:r>
    </w:p>
    <w:p>
      <w:pPr>
        <w:pStyle w:val="31"/>
        <w:spacing w:lineRule="auto" w:line="36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1,91 тыс. руб. задолженность прошлых лет от продажи недвижимого имущества в 2017 году.</w:t>
      </w:r>
    </w:p>
    <w:p>
      <w:pPr>
        <w:pStyle w:val="31"/>
        <w:spacing w:lineRule="auto" w:line="36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- 9405,25 тыс. руб. от продажи земельных участков в составе единого лота под приватизируемыми объектами недвижимого имущества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ъекты недвижимого имущества, включённые в Прогнозный план (программу) приватизации на 2023 год, реализованы способом приватизации «аукцион», «публичное предложение» в соответствии с распоряжением Правительства Ульяновской области от 20.04.2020 № 225-пр «Об определении способа приватизации государственного имущества Ульяновской области»,                  а именно: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здание, нежилое, количество этажей 3, в том числе подземных 1, кадастровый номер: 73:24:011308:73, площадь 1365,3 кв.м и земельный участок, кадастровый номер: 73:24:021005:134, площадь 2909 кв.м, г. Ульяновск,                           б-р Пензенский, 10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умма сделки составила - 9070,0 тыс. руб.,                                          в том числе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стоимость объекта капитального строительства – 4411,67 тыс. руб.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тоимость земельного участка – 3776,00 тыс. руб., НДС – 882,33 тыс. руб.           Всего было объявлено 7 продаж: продажа посредством проведения аукциона (4), публичного предложения (3), (договор от 10.03.2023)</w:t>
      </w:r>
      <w:r>
        <w:rPr>
          <w:rFonts w:cs="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с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оружение-распределительный газопровод в пос. Вязовой, назначение: 1.6. Сооружения газохимического комплекса, протяженность 3599 м,                     кадастровый номер: 73:09:012601:351 Ульяновская область, р-н Николаевский,                 п. Вязовой и земельный участок, площадь 134 кв. м, кадастровый номер: 73:09:000000:196, Ульяновская область, р-н Николаевский, п. Вязовой,                                     в 139 метрах севернее домовладения № 141 по улице Мира, сумма сделки составила 6362,60 тыс. руб., в том числе: стоимость объекта капитального строительства – 5298,00 тыс. руб., земельного участка – 5,00 тыс. руб.,                              НДС – 1059,6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 5 продаж посредством проведения аукциона, (договор купли – продажи от 13.03.2023);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между ГРС № 52 и ГРС № 38, назначение:                                              1.6. Сооружения газохимического комплекса, протяженность 369 м,                           кадастровый номер: 73:21:000000:1597, Ульяновская область,                            Чердаклинский р-н, сумма сделки составила 3534,00 тыс. руб.,                                                   в том числе: стоимость объекта капитального строительства – 2945,00 тыс. руб., НДС – 589,0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 5 продаж посредством проведения аукциона, (договор от 13.03.2023)</w:t>
      </w:r>
      <w:r>
        <w:rPr>
          <w:rFonts w:cs="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- н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ежилое помещение, назначение: нежилое, номер, тип этажа,                                     на котором расположено помещение, машино-место: этаж № 1,                                      кадастровый номер: 73:24:010907:3187, площадь 11,6 кв. м, Ульяновская область,                                                        г. Ульяновск, проспект Гая, д. 59А, сумма сделки составила 344,07 тыс. руб.,                                  в том числе: стоимость объекта капитального строительства – 286,72 тыс. руб.,                                    НДС – 57,35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 4 продажи посредством проведения аукциона, (договор от 26.10.2023)</w:t>
      </w:r>
      <w:r>
        <w:rPr>
          <w:rFonts w:cs="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- с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клад № 6, назначение: нежилое, количество этажей: 1, в том числе подземных 0, площадь 2163,4 кв. м, кадастровый номер: 73:08:041201:2045,                          и земельный участок, площадь 7420 кв. м,                                                               кадастровый номер: 73:08:041201:443, трубопровод (теплотрасса), протяженность 270 м (движимое имущество), Ульяновская область,                                     р-н Мелекесский, р.п. Новая Майна, ш. Тольяттинское, д. 8,                                                 сумма сделки составила 7607,56 тыс. руб., в том числе: стоимость                            объекта капитального строительств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3245,10 тыс. руб.,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                                                 объекта движимого имущества –514,20 тыс. руб., земельного                                      участка – 3096,40 тыс. руб., НДС – 751,86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 14 продаж посредством проведения аукциона (7) и публичного предложения (7), (договор от 25.12.2023)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454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Кроме того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мках </w:t>
      </w:r>
      <w:r>
        <w:rPr>
          <w:rFonts w:cs="PT Astra Serif;Times New Roman" w:ascii="PT Astra Serif;Times New Roman" w:hAnsi="PT Astra Serif;Times New Roman"/>
          <w:color w:val="2D2D2D"/>
          <w:sz w:val="28"/>
          <w:szCs w:val="28"/>
        </w:rPr>
        <w:t xml:space="preserve">Федерального закона от 22.07.2008 № 159-ФЗ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Об особенностях отчуждения движимого и недвижимого имущества, находящегося в государственной или в муниципальной собственности                           и арендуемого субъектами малого и среднего                                          предпринимательства, и о внесении изменений в отдельные                                         законодательные акты Российской Федерации» реализовано                              следующее имущество: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автомойка, назначение: нежилое, количество этажей: 1, в том числе подземных 0, площадь 84,3 кв. м, кадастровый номер 73:24:030204:2477, Ульяновская область, город Ульяновск,                                          улица Пушкарева, № 29, и земельный участок, площадь 1091 кв. м, кадастровый номер 73:24:030101:6131, Ульяновская обл., г. Ульяновск,                                                              р-н Засвияжский, ул. Пушкарева, сумма сделки составила                                              3988,43 тыс. руб.,  в том числе: стоимость объекта капитального строительства – 1217,15 тыс. руб., земельного участка – 2527,85 тыс. руб.,                                              НДС – 243,43 тыс. руб.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(договор от 18.12.2023)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роме вышеуказанного приватизированного имущества, в соответствии                  с Законом Ульяновской области от 27.11.2020 № 143-ЗО                                                                      «О Прогнозном плане (программе) приватизации государственного имущества Ульяновской области на 2021-2023 годы и основных                                направлениях политики Ульяновской области                                                                                                на 2021-2023 годы» в 2023 году планировалось                                             приватизировать ещё 38 объектов недвижимого имущества,                                                   в том числе объекты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азораспределения с земельными участками                                          под ним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 Указанное имущество расположено в г. Ульяновске, Базарносызганском, Барышском, Вешкаймском, Инзенском,                             Кузоватовском, Майнском, Николаевском, Радищевском,                             Сенгилеевском, Старомайнском, Старокулаткинском, Сурском,                                                                               Тереньгульском, Ульяновском, Чердаклинском районах Ульяновской области.                                    Объявленные торги по продаже указанного имущества                                                        признаны несостоявшимися по причине отсутствия поданных заявок.</w:t>
      </w:r>
    </w:p>
    <w:p>
      <w:pPr>
        <w:pStyle w:val="Normal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spacing w:lineRule="auto" w:line="360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19 Закона Ульяновской области </w:t>
        <w:br/>
        <w:t>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      проведения оценки регулирующего воздействия проектов нормативных                     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Антикоррупционная экспертиза проведена Министерством имущественных отношений и архитектуры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, не выявлен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Правовое заключение Министерства имущественных отношений                            и архитектуры Ульяновской области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работчиками законопроекта являются директор                              департамента имущественных отношений и корпоративного                                 сопровождения организаций Министерства имущественных отношений                          и архитектуры Ульяновской области Мошина Нина Алексеевна, заместитель директора департамента – начальник отдела имущественных отношений департамента имущественных отношений и корпоративного                                 сопровождения организаций Министерства имущественных отношений                          и архитектуры Ульяновской области Раменская Ольга Сергеевна, главный консульта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Кушева Н.А.</w:t>
      </w:r>
    </w:p>
    <w:p>
      <w:pPr>
        <w:pStyle w:val="Normal"/>
        <w:spacing w:lineRule="auto" w:line="360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31"/>
        <w:ind w:hanging="0"/>
        <w:jc w:val="left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Министр имущественных отношений</w:t>
      </w:r>
    </w:p>
    <w:p>
      <w:pPr>
        <w:pStyle w:val="31"/>
        <w:ind w:hanging="0"/>
        <w:jc w:val="left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и архитектуры Ульяновской области</w:t>
        <w:tab/>
        <w:t xml:space="preserve">                                                     М.В.Додин      </w:t>
      </w:r>
    </w:p>
    <w:p>
      <w:pPr>
        <w:pStyle w:val="31"/>
        <w:spacing w:lineRule="auto" w:line="360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;Times New Roman" w:hAnsi="PT Astra Serif;Times New Roman" w:cs="PT Astra Serif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;Times New Roman" w:ascii="PT Astra Serif;Times New Roman" w:hAnsi="PT Astra Serif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;Times New Roman" w:ascii="PT Astra Serif;Times New Roman" w:hAnsi="PT Astra Serif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;Times New Roman" w:hAnsi="PT Astra Serif;Times New Roman" w:cs="PT Astra Serif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;Times New Roman" w:ascii="PT Astra Serif;Times New Roman" w:hAnsi="PT Astra Serif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;Times New Roman" w:ascii="PT Astra Serif;Times New Roman" w:hAnsi="PT Astra Serif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4:00Z</dcterms:created>
  <dc:creator>ДИО</dc:creator>
  <dc:description/>
  <cp:keywords/>
  <dc:language>en-US</dc:language>
  <cp:lastModifiedBy>PC201-03</cp:lastModifiedBy>
  <cp:lastPrinted>2024-01-25T12:31:00Z</cp:lastPrinted>
  <dcterms:modified xsi:type="dcterms:W3CDTF">2024-02-06T11:21:00Z</dcterms:modified>
  <cp:revision>26</cp:revision>
  <dc:subject/>
  <dc:title>Пояснительная записка</dc:title>
</cp:coreProperties>
</file>